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Heading7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>от 30.03.2016 г. № 479</w:t>
      </w:r>
    </w:p>
    <w:p>
      <w:pPr>
        <w:pStyle w:val="Heading7"/>
        <w:rPr/>
      </w:pPr>
      <w:r>
        <w:rPr>
          <w:szCs w:val="28"/>
        </w:rPr>
        <w:t>п. Мартюш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постановление Главы Каменского городского округа от 14.04.2015 г. № 881  «О мерах по организации и обеспечению отдыха и оздоровления детей в Каменском городском округе в 2015-2017 годах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координации деятельности по организации отдыха, оздоровления, и занятости детей и подростков на территории Каменского городского округа, в соответствии с Федеральным Законом от 06.10.2003 г.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Свердловской области от 15.06.2011 г.            № 38-ОЗ «Об организации и обеспечении отдыха и оздоровления детей в Свердл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Свердловской области от 09.04.2015 г. № 245-ПП «О мерах по организации и обеспечению отдыха и оздоровления детей в Свердловской области в 2015 - 2017 годах», руководствуясь </w:t>
      </w:r>
      <w:r>
        <w:rPr>
          <w:rFonts w:cs="Times New Roman" w:ascii="Times New Roman" w:hAnsi="Times New Roman"/>
          <w:sz w:val="28"/>
        </w:rPr>
        <w:t>Уставом муниципального образования «Каменский городской округ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СТАНОВЛЯЮ: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Глав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Каменский городской округ» № 881 от 14.04.2015 г. «О мерах по организации и обеспечению отдыха и оздоровления детей в Каменском городском округе в 2015-2017 годах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среднюю стоимость путевок в организации отдыха и оздоровления детей в 2016 году в Каменском городском округе (прилагаетс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ункт 1.1. постановления Главы Каменского городского округа от 14.04.2015 г. № 881 «О мерах по организации и обеспечению отдыха и оздоровления детей в Каменском городском округе в 2015-2017 годах»   признать утратившим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И.В. Кырчико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FFFF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640E17901D3C1F12DF64B27F1D1075042AC80133880D8560B83DD439F7EC2AC6JDQ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56:00Z</dcterms:created>
  <dc:creator>sss</dc:creator>
  <dc:description/>
  <cp:keywords/>
  <dc:language>en-US</dc:language>
  <cp:lastModifiedBy>Екатерина</cp:lastModifiedBy>
  <cp:lastPrinted>2016-03-30T11:54:00Z</cp:lastPrinted>
  <dcterms:modified xsi:type="dcterms:W3CDTF">2016-04-06T04:01:00Z</dcterms:modified>
  <cp:revision>3</cp:revision>
  <dc:subject/>
  <dc:title>Проект</dc:title>
</cp:coreProperties>
</file>